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3o Maggi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30 May 2006</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5</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cs="Bradley Hand ITC" w:ascii="Bradley Hand ITC" w:hAnsi="Bradley Hand ITC"/>
                <w:b/>
                <w:color w:val="FF0000"/>
                <w:sz w:val="96"/>
                <w:szCs w:val="96"/>
              </w:rPr>
              <w:t>Il deserto pietrificato!</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Socorro, New Mexico</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Holbrook, Arizon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6469"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4:17</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6:52</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9:10</w:t>
            </w:r>
          </w:p>
        </w:tc>
        <w:tc>
          <w:tcPr>
            <w:tcW w:w="7946"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Socorro, New Mexico!</w:t>
            </w:r>
          </w:p>
          <w:p>
            <w:pPr>
              <w:pStyle w:val="Normal"/>
              <w:ind w:right="-720"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partendo da Socorro, New Mexico!</w:t>
            </w:r>
          </w:p>
          <w:p>
            <w:pPr>
              <w:pStyle w:val="Normal"/>
              <w:ind w:right="-97" w:hanging="0"/>
              <w:rPr/>
            </w:pPr>
            <w:r>
              <w:rPr>
                <w:rFonts w:cs="Bradley Hand ITC" w:ascii="Bradley Hand ITC" w:hAnsi="Bradley Hand ITC"/>
                <w:color w:val="0000FF"/>
                <w:sz w:val="32"/>
                <w:szCs w:val="32"/>
                <w:lang w:val="en-GB"/>
              </w:rPr>
              <w:t xml:space="preserve">We are at Albuquerque, New Mexico! It is a wonderful city, and the old town is a Mexican-like city with Mexican-styled houses, shops, and roads! We had a wonderful Mexican lunch too! It is real Mexican food, the best! </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ad Albuquerque, New Mexico! E’ una citta’ stupenda, ed il centro storico della citta’ e’ Messicano puro! Ci sono casette vecchio stile Messicano, c’e’ una piazza, una fontana, un parco! Abbiamo mangiato  Messicano, il migliore!</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leaving New Mexico and entering Arizona!</w:t>
            </w:r>
          </w:p>
          <w:p>
            <w:pPr>
              <w:pStyle w:val="Normal"/>
              <w:ind w:right="-97" w:hanging="0"/>
              <w:rPr/>
            </w:pPr>
            <w:r>
              <w:rPr>
                <w:rFonts w:cs="Bradley Hand ITC" w:ascii="Bradley Hand ITC" w:hAnsi="Bradley Hand ITC"/>
                <w:color w:val="CC00CC"/>
                <w:sz w:val="32"/>
                <w:szCs w:val="32"/>
                <w:lang w:val="it-IT"/>
              </w:rPr>
              <w:t>Stiamo lasciando il New Mexico e stiamo entrando in Arizona!</w:t>
            </w:r>
          </w:p>
          <w:p>
            <w:pPr>
              <w:pStyle w:val="Normal"/>
              <w:ind w:right="-97" w:hanging="0"/>
              <w:rPr/>
            </w:pPr>
            <w:r>
              <w:rPr>
                <w:rFonts w:cs="Bradley Hand ITC" w:ascii="Bradley Hand ITC" w:hAnsi="Bradley Hand ITC"/>
                <w:color w:val="0000FF"/>
                <w:sz w:val="32"/>
                <w:szCs w:val="32"/>
                <w:lang w:val="en-GB"/>
              </w:rPr>
              <w:t>We are at the Petrified Forest National Park! Inside it, there is the Painted Desert, the Petrified Forest, the Newspaper Rock, and the Crystal Forest! All in one! Everything is very beautiful! The Painted Desert is pink, white, and gray. The Petrified Forest is an ancient forest, that due to its close distance to a volcano, become a large extension of pieces of petrified wood! The wood is really hard, it feels like stone! The wood was naturally petrified by volcanic smoke, ice, and water! The Newspaper Rock is a rock with more than 100 ancient writings on it! It is a miracle that they survived! The Crystal Forest is like the Petrified Forest, but with crystallized wood! It is beautiful!</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iamo arrivati al parco nazionale della Foresta Pietrificata! Dentro al parco c’e’ il Deserto Dipinto, un deserto rosa e bianco, bellissimo! Poi c’e’ la Foresta Pietrificata, che in realta’ e’ una antica foresta di 2,000 anni fa composta da molti ceppi di legno pietrificati da gas vulcanici, il ghiaccio, l’acqua, ed il tempo. Poi c’e’ la Newspaper Rock, una grande pietra con tantissimi pietroglifici degli Indiani d’America! L’ultima cosa che abbiamo visto e’ stata la Crystal Forest, cioe’ del legno pietrificato cristallizzato! Bellissimo!</w:t>
            </w:r>
          </w:p>
          <w:p>
            <w:pPr>
              <w:pStyle w:val="Normal"/>
              <w:ind w:right="-97" w:hanging="0"/>
              <w:rPr/>
            </w:pPr>
            <w:r>
              <w:rPr>
                <w:rFonts w:cs="Bradley Hand ITC" w:ascii="Bradley Hand ITC" w:hAnsi="Bradley Hand ITC"/>
                <w:color w:val="0000FF"/>
                <w:sz w:val="32"/>
                <w:szCs w:val="32"/>
                <w:lang w:val="it-IT"/>
              </w:rPr>
              <w:t>We are in the hotel!</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iamo arrivati in albergo!</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New Mexico!</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Arizon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Mamma:</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Albuquerque, Petrified Forest</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Papa’:</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Petrified Forest</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Federica:</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Albuquerque, Painted Desert</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694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Albuquerque</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0:22:00Z</dcterms:created>
  <dc:creator>All</dc:creator>
  <dc:description/>
  <cp:keywords/>
  <dc:language>en-US</dc:language>
  <cp:lastModifiedBy>All</cp:lastModifiedBy>
  <dcterms:modified xsi:type="dcterms:W3CDTF">2006-08-11T19:54:00Z</dcterms:modified>
  <cp:revision>8</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